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314072041"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835280546"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